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КУЛИ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от 28.02.2012</w:t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ru-RU"/>
        </w:rPr>
        <w:t>7</w:t>
      </w:r>
    </w:p>
    <w:p>
      <w:pPr>
        <w:pStyle w:val="Normal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autoSpaceDE w:val="false"/>
        <w:ind w:right="4534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перечня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В целях реализации на территории Куликовского сельского поселения отдельных положений Федерального закона «Об организации предоставления государственных и муниципальных услуг», Совет Куликовского сельского поселения Калачинского муниципального района Омской области </w:t>
      </w:r>
      <w:r>
        <w:rPr>
          <w:b/>
          <w:sz w:val="28"/>
          <w:szCs w:val="28"/>
          <w:lang w:val="ru-RU"/>
        </w:rPr>
        <w:t>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right="-268" w:firstLine="709"/>
        <w:jc w:val="both"/>
        <w:rPr/>
      </w:pPr>
      <w:r>
        <w:rPr>
          <w:sz w:val="28"/>
          <w:szCs w:val="28"/>
          <w:lang w:val="ru-RU"/>
        </w:rPr>
        <w:t>1. Утвердить перечень услуг, которые являются необходимыми и обязательными для предоставления муниципальных услуг Куликовского сельского поселения Калачинского муниципального района, согласно приложению к настоящему решению.</w:t>
      </w:r>
    </w:p>
    <w:p>
      <w:pPr>
        <w:pStyle w:val="Normal"/>
        <w:ind w:right="-268" w:firstLine="709"/>
        <w:jc w:val="both"/>
        <w:rPr/>
      </w:pPr>
      <w:r>
        <w:rPr>
          <w:sz w:val="28"/>
          <w:szCs w:val="28"/>
          <w:lang w:val="ru-RU"/>
        </w:rPr>
        <w:t>2. Настоящее решение подлежит официальному опубликованию</w:t>
      </w:r>
      <w:r>
        <w:rPr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сельского поселения                                            В.В. Балякно </w:t>
      </w:r>
    </w:p>
    <w:p>
      <w:pPr>
        <w:pStyle w:val="Normal"/>
        <w:ind w:left="54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</w:t>
      </w:r>
    </w:p>
    <w:p>
      <w:pPr>
        <w:pStyle w:val="Normal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 решению Совета Калачинского </w:t>
      </w:r>
    </w:p>
    <w:p>
      <w:pPr>
        <w:pStyle w:val="Normal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го района Омской области</w:t>
      </w:r>
    </w:p>
    <w:p>
      <w:pPr>
        <w:pStyle w:val="Normal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8.02.2012 г. № 7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68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</w:t>
      </w:r>
    </w:p>
    <w:p>
      <w:pPr>
        <w:pStyle w:val="Normal"/>
        <w:ind w:right="-268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луг, которые являются необходимыми и обязательными  для предоставления муниципальных услуг  Куликовского сельского поселения </w:t>
      </w:r>
    </w:p>
    <w:p>
      <w:pPr>
        <w:pStyle w:val="Normal"/>
        <w:ind w:right="-268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190"/>
      </w:tblGrid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90" w:type="dxa"/>
            <w:tcBorders/>
          </w:tcPr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 справки о составе семьи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90" w:type="dxa"/>
            <w:tcBorders/>
          </w:tcPr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дача справки об использовании права приватизации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90" w:type="dxa"/>
            <w:tcBorders/>
          </w:tcPr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видетельствование в нотариальном порядке отказа от участия в приватизации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90" w:type="dxa"/>
            <w:tcBorders/>
          </w:tcPr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дача справки о наличии жилых помещений в собственности физического лица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90" w:type="dxa"/>
            <w:tcBorders/>
          </w:tcPr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дача справки о принадлежности объекта недвижимости, жилого помещения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90" w:type="dxa"/>
            <w:tcBorders/>
          </w:tcPr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дача справки о доходах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90" w:type="dxa"/>
            <w:tcBorders/>
          </w:tcPr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дача копии финансового лицевого счета на жилое помещение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90" w:type="dxa"/>
            <w:tcBorders/>
          </w:tcPr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дача документов о соответствии жилых помещений техническим нормам и правилам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90" w:type="dxa"/>
            <w:tcBorders/>
          </w:tcPr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ка материалов, содержащихся в проектной документации и представляемых в соответствии с частью 7 статьи 51 Градостроительного кодекса Российской Федерации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90" w:type="dxa"/>
            <w:tcBorders/>
          </w:tcPr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дача положительного заключения государственной экспертизы проектной документации объектов капитального строительства и результатов инженерных изысканий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63" w:hRule="atLeast"/>
        </w:trPr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90" w:type="dxa"/>
            <w:tcBorders/>
          </w:tcPr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дача положительного заключения государственной экологической экспертизы в случаях, установленных частью 6 статьи 49 Градостроительного кодекса Российской Федерации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дача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   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 энергетических ресурсов 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90" w:type="dxa"/>
            <w:tcBorders/>
          </w:tcPr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кадастрового паспорта земельного участка либо кадастровой выписки о земельном участке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90" w:type="dxa"/>
            <w:tcBorders/>
          </w:tcPr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отовка схемы планировочной организации земельного участка с обозначением места размещения объекта индивидуального жилищного строительства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90" w:type="dxa"/>
            <w:tcBorders/>
          </w:tcPr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ка на технический учет, выдача технического, кадастрового паспортов объекта недвижимости, выдача кадастровой выписки об объекте недвижимости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90" w:type="dxa"/>
            <w:tcBorders/>
          </w:tcPr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землеустроительных работ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90" w:type="dxa"/>
            <w:tcBorders/>
          </w:tcPr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ие технических условий на подключение объекта строительства к системам инженерно-технического обеспечения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90" w:type="dxa"/>
            <w:tcBorders/>
          </w:tcPr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верение документа, подтверждающего полномочия представителя: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зического лица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идического лица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90" w:type="dxa"/>
            <w:tcBorders/>
          </w:tcPr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отовка проекта переустройства и (или) перепланировки переустраиваемого и (или) перепланируемого жилого помещения</w:t>
            </w:r>
          </w:p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190" w:type="dxa"/>
            <w:tcBorders/>
          </w:tcPr>
          <w:p>
            <w:pPr>
              <w:pStyle w:val="Normal"/>
              <w:ind w:right="45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дача документов, подтверждающих соответствие построенного, реконструированного, отремонтированного объекта капитального строительства техническим условиям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302" w:after="0"/>
      <w:ind w:left="3086" w:hanging="0"/>
      <w:outlineLvl w:val="2"/>
    </w:pPr>
    <w:rPr>
      <w:b/>
      <w:color w:val="000000"/>
      <w:w w:val="103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w w:val="103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de-L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720"/>
      <w:jc w:val="both"/>
    </w:pPr>
    <w:rPr>
      <w:color w:val="000000"/>
      <w:spacing w:val="-5"/>
      <w:sz w:val="28"/>
      <w:lang w:val="ru-RU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Решение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31:00Z</dcterms:created>
  <dc:creator>benderskiy</dc:creator>
  <dc:description/>
  <cp:keywords/>
  <dc:language>en-US</dc:language>
  <cp:lastModifiedBy>User</cp:lastModifiedBy>
  <cp:lastPrinted>2006-08-09T10:49:00Z</cp:lastPrinted>
  <dcterms:modified xsi:type="dcterms:W3CDTF">2012-03-22T10:24:00Z</dcterms:modified>
  <cp:revision>7</cp:revision>
  <dc:subject/>
  <dc:title> </dc:title>
</cp:coreProperties>
</file>