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об имуществе и обязательствах имущественного характера лиц, замещающих муниципальные должности, должности муниципальной службы и руководителей муниципальных учреждений Куликовского сельского поселения Калачинского муниципального района Омской области, а также их супругов и несовершеннолетних детей за период с 1 января 2018 года по 31 декабря 2018 года, размещенные на официальном сайте администрации муниципального района в порядке, утвержденном постановлением главы Куликовского сельского поселения № 35-п от 22.04.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074"/>
        <w:gridCol w:w="1134"/>
        <w:gridCol w:w="1309"/>
        <w:gridCol w:w="1418"/>
        <w:gridCol w:w="1119"/>
        <w:gridCol w:w="1118"/>
        <w:gridCol w:w="1163"/>
        <w:gridCol w:w="1119"/>
        <w:gridCol w:w="1118"/>
        <w:gridCol w:w="1541"/>
        <w:gridCol w:w="1278"/>
        <w:gridCol w:w="1323"/>
      </w:tblGrid>
      <w:tr>
        <w:trPr>
          <w:tblHeader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замещающего должность муниципальной службы и руководителей муниципальных учреждений в органе местного самоуправления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ова Н.К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заместитель главы сельского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5/2400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7453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807,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5/192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9999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5/8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5/8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/2400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67453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,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9999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/8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/8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стина Т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-финансист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9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45,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AC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45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лакова А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главный бухгалт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117,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994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буз М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Куликовский ДК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0/1719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7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556,7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0/1719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7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Ю-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05,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ый специалист - заместитель главы сельского поселения                                   Н.К. Лобов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30:00Z</dcterms:created>
  <dc:creator>User</dc:creator>
  <dc:description/>
  <dc:language>en-US</dc:language>
  <cp:lastModifiedBy>user</cp:lastModifiedBy>
  <cp:lastPrinted>2018-05-11T11:26:00Z</cp:lastPrinted>
  <dcterms:modified xsi:type="dcterms:W3CDTF">2019-05-29T09:30:00Z</dcterms:modified>
  <cp:revision>2</cp:revision>
  <dc:subject/>
  <dc:title/>
</cp:coreProperties>
</file>