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КУЛИ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от 28.02.2012</w:t>
        <w:tab/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lang w:val="ru-RU"/>
        </w:rPr>
        <w:t>8</w:t>
      </w:r>
    </w:p>
    <w:p>
      <w:pPr>
        <w:pStyle w:val="Normal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ind w:right="4675" w:hanging="0"/>
        <w:jc w:val="both"/>
        <w:rPr/>
      </w:pPr>
      <w:r>
        <w:rPr>
          <w:sz w:val="28"/>
          <w:szCs w:val="28"/>
          <w:lang w:val="ru-RU"/>
        </w:rPr>
        <w:t>Об утверждении Порядка определения размера платы за оказание услуг, которые являются необходимыми и обязательными для предоставления органами местного самоуправления Куликовского сельского поселения муниципальных услуг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Руководствуясь </w:t>
      </w:r>
      <w:hyperlink r:id="rId2">
        <w:r>
          <w:rPr>
            <w:rStyle w:val="InternetLink"/>
            <w:sz w:val="28"/>
            <w:szCs w:val="28"/>
            <w:lang w:val="ru-RU"/>
          </w:rPr>
          <w:t>частью 3 статьи 9</w:t>
        </w:r>
      </w:hyperlink>
      <w:r>
        <w:rPr>
          <w:sz w:val="28"/>
          <w:szCs w:val="28"/>
          <w:lang w:val="ru-RU"/>
        </w:rPr>
        <w:t xml:space="preserve"> Федерального закона «Об организации предоставления государственных и муниципальных услуг», Совет Куликовского сельского поселения </w:t>
      </w:r>
      <w:r>
        <w:rPr>
          <w:b/>
          <w:sz w:val="28"/>
          <w:szCs w:val="28"/>
          <w:lang w:val="ru-RU"/>
        </w:rPr>
        <w:t>РЕШИЛ</w:t>
      </w:r>
      <w:r>
        <w:rPr>
          <w:sz w:val="28"/>
          <w:szCs w:val="28"/>
          <w:lang w:val="ru-RU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1. Утвердить прилагаемый </w:t>
      </w:r>
      <w:hyperlink r:id="rId3">
        <w:r>
          <w:rPr>
            <w:rStyle w:val="InternetLink"/>
            <w:sz w:val="28"/>
            <w:szCs w:val="28"/>
            <w:lang w:val="ru-RU"/>
          </w:rPr>
          <w:t>Порядок</w:t>
        </w:r>
      </w:hyperlink>
      <w:r>
        <w:rPr>
          <w:sz w:val="28"/>
          <w:szCs w:val="28"/>
          <w:lang w:val="ru-RU"/>
        </w:rPr>
        <w:t xml:space="preserve"> определения размера платы за оказание услуг, которые являются необходимыми и обязательными для предоставления органами местного самоуправления Куликовского сельского поселения Калачинского муниципального района муниципальных услуг (далее - необходимые и обязательные услуги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 Администрации Куликовского сельского поселения Калачинского муниципального района, осуществляющей функции и полномочия учредителя муниципальных учреждений Куликовского сельского поселения (далее - организации)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утвердить методику определения размера и предельный размер платы за оказание организациями необходимых и обязательных услуг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еспечить утверждение организациями размера платы за оказание необходимых и обязательных услуг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с момента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ельского поселения                                            В.В. Балякно </w:t>
      </w:r>
    </w:p>
    <w:p>
      <w:pPr>
        <w:pStyle w:val="Normal"/>
        <w:ind w:left="5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5040" w:firstLine="720"/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5040" w:firstLine="720"/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5040" w:firstLine="720"/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5040" w:firstLine="720"/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5040" w:firstLine="720"/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5040" w:firstLine="720"/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</w:t>
      </w:r>
    </w:p>
    <w:p>
      <w:pPr>
        <w:pStyle w:val="Normal"/>
        <w:autoSpaceDE w:val="false"/>
        <w:ind w:left="64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решению Совета Куликовского сельского поселения от 28.02.2012 № 8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я размера платы за оказание услуг, которы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являются необходимыми и обязательными для предоставления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рганами местного самоуправления Куликовского сельского поселения муниципальных услуг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1. Настоящий Порядок устанавливает единый подход к определению размера платы за оказание услуг, которые являются необходимыми и обязательными для предоставления органами местного самоуправления Куликовского сельского поселения муниципальных услуг (далее - необходимые и обязательные услуги) и оказываются муниципальными учреждениями Куликовского сельского поселения, в отношении которых органы осуществляют функции и полномочия учредителя (далее – организац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2. Администрацией Куликовского сельского поселения (далее – Администрация) разрабатываются и утверждаются методики определения размера платы за оказание необходимых и обязательных услуг (далее - методика), а также предельный размер платы за оказание необходимых и обязательных услуг (далее - предельный размер платы) и утверждается нормативным правовым актом органа местного самоуправления, осуществляющего функции и полномочия учред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Методика должна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основание расчетно-нормативных затрат на оказание необходимых и обязательных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мер расчета размера платы за оказание необходимых и обязательных услуг на основании методи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иодичность пересмотра размера платы за оказание необходимых и обязате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4. Администрация осуществляет подготовку проекта нормативного правового акта об утверждении методики, а также предельного размера платы (далее - проект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5. В целях общественного обсуждения Администрация обеспечивает размещение проекта приказа на официальном сайте Администрации Калачинского муниципального района в сети Интернет с указанием сроков и способов представления замечаний и предложений по указанному проек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Результаты общественного обсуждения учитываются при доработке про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7. С учетом результатов общественного обсуждения орган местного самоуправления, осуществляющий функции и полномочия учредителя, принимает нормативный правой акт об утверждении методики, а также предельного размера пла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Расчет и утверждение размера платы за оказание необходимых и обязательных услуг (далее - размер платы) производится организациями на основании методики по согласованию с органами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Размер платы не может превышать предельного размера пла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302" w:after="0"/>
      <w:ind w:left="3086" w:hanging="0"/>
      <w:outlineLvl w:val="2"/>
    </w:pPr>
    <w:rPr>
      <w:b/>
      <w:color w:val="000000"/>
      <w:w w:val="103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w w:val="103"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de-L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720"/>
      <w:jc w:val="both"/>
    </w:pPr>
    <w:rPr>
      <w:color w:val="000000"/>
      <w:spacing w:val="-5"/>
      <w:sz w:val="28"/>
      <w:lang w:val="ru-RU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EA963EB7C1BA28477498194109FEC9208E0D5374451BFED31256CCAC14B59F4775920F826D9B4BVEc1G" TargetMode="External"/><Relationship Id="rId3" Type="http://schemas.openxmlformats.org/officeDocument/2006/relationships/hyperlink" Target="consultantplus://offline/ref=47EA963EB7C1BA28477486145765A1C323875156704C18A18D4D0D91FB1DBFC8003ACB4DC6609A4DE0CD6FVCc8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Решение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31:00Z</dcterms:created>
  <dc:creator>benderskiy</dc:creator>
  <dc:description/>
  <cp:keywords/>
  <dc:language>en-US</dc:language>
  <cp:lastModifiedBy>User</cp:lastModifiedBy>
  <cp:lastPrinted>2006-08-09T10:49:00Z</cp:lastPrinted>
  <dcterms:modified xsi:type="dcterms:W3CDTF">2012-03-22T10:21:00Z</dcterms:modified>
  <cp:revision>6</cp:revision>
  <dc:subject/>
  <dc:title> </dc:title>
</cp:coreProperties>
</file>