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КУЛ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ЛА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4.12.2019</w:t>
        <w:tab/>
        <w:tab/>
        <w:tab/>
        <w:tab/>
        <w:tab/>
        <w:tab/>
        <w:tab/>
        <w:tab/>
        <w:tab/>
        <w:tab/>
        <w:tab/>
        <w:t>№ 80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оложения о сносе аварийных деревьев (кустарников), представляющих угрозу жизни, здоровью, имуществу граждан и организаций на территории Куликовского сельского поселения Калачи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е с Федеральным законом от  10.01.2002г. №7-ФЗ «Об охране окружающей среды», Федеральным законом от 06.10.2003 г. №131-ФЗ «Об общих принципах организации местного самоуправления в Российской Федерации», Устав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ули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Калачинского муниципального района, Правилами благоустройства, обеспечения чистоты и порядка 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ули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Калачинского муниципального район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оложение о сносе аварийных деревьев (кустарников), представляющих угрозу жизни, здоровью, имуществу граждан и организаций 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ули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Калачинского муниципального района (согласно приложению).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Контроль исполнения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бнародовать настоящее постановление на территории Куликовского сельского поселения и разместить на официальном сайте «Калачинского муниципального района»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Глава сельского поселения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В.В. Баляк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70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 Куликовского сельского поселения Калач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т 24.12.2019 № 80-п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ЛОЖЕНИЕ О СНОСЕ АВАРИЙНЫХ ДЕРЕВЬЕВ (КУСТАРНИКОВ), ПРЕДСТАВЛЯЮЩИХ УГРОЗУ ЖИЗНИ, ЗДОРОВЬЮ, ИМУЩЕСТВУ ГРАЖДАН И ОРГАНИЗАЦИЙ НА ТЕРРИТОРИИ КУЛИКОВСКОГО СЕЛЬСКОГО ПОСЕЛЕНИЯ КАЛАЧИНСКОГО МУНИЦИПАЛЬН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1. Настоящее Положение о сносе аварийных деревьев (кустарников), представляющих угрозу жизни, здоровью и имуществу граждан и организаций на территории Куликовского сельского поселения Калачинского муниципального района (далее Положение) устанавливает сроки, порядок организации и проведения работ по сносу аварийных деревьев (кустарников), находящихся на землях общего пользования, расположенных в границах Куликовского сельского поселения Калачинского муниципального района. 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2. Настоящее Положение распространяется на все озелененные территории Куликовского сельского поселения Калачинского муниципального района, за исключением насаждений, находящихся на земельных участках, принадлежащих гражданам и юридическим лицам на праве частной собственности и ином законном праве и не имеющих ограничений по использованию зеленых насажд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2D2D2D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ОСНОВНЫЕ ПОНЯТИЯ И ТЕРМИНЫ, ИСПОЛЬЗУЕМЫЕ В ПОЛОЖ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2D2D2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1. Для целей настоящего Положения используются следующие основные понятия и термин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леные насаждения — древесная, древесно-кустарниковая, кустарниковая и травянистая растительность естественного и искусственного происхож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зелененные территории — участки земли, на которых располагаются растительность естественного происхождения, искусственно созданные садово-парковые комплексы и объекты, бульвары, скверы, газоны, цветники, малозастроенная территория жилого, общественно-делового, коммунального, производственного назначения, в пределах которой не менее 70 процентов поверхности занято растительным покров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варийное дерево – это дерево со структурными изъянами, способными привести к падению всего дерева или его части, на людей, транспортные средства, повреждению инженерной инфраструктуры (в том числе линии электропередач, газопроводов, теплотрасс и т.п.), зданий и сооружений, а также поваленное дерево или дерево, достигшее возрастной границ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хранные зоны инженерных коммуникаций объектов (далее — охранные зоны) — земельные участки, имеющие особые условия использования, обеспечивающие безопасное функционирование и эксплуатацию указанных объек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ециализированные организации — юридические лица и индивидуальные предприниматели, осуществляющие профессиональную деятельность в области содержания и сноса зеленых насажд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ПРОЦЕДУРА ПРИНЯТИЯ РЕШЕНИЯ О СНОСЕ АВАРИЙНЫХ ДЕРЕВЬЕВ (КУСТАРНИКОВ), ПРЕДСТАВЛЯЮЩИХ УГРОЗУ ЖИЗНИ, ЗДОРОВЬЮ, ИМУЩЕСТВУ ГРАЖДАН И ОРГАНИЗАЦ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1. Рассмотрение вопроса о сносе аварийных деревьев осуществляется комиссионно на основании заявления граждан, юридических лиц, а также на основании поручений главы администрации Куликовского сельского поселения и по инициативе членов комиссии по обследованию деревьев, подлежащих сносу и обрезке на территории Куликовского сельского поселения (далее – Комиссия). Комиссия правомочна при участии в обследовании и принятии решения о сносе аварийного дерева более половины членов списочного состава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2. Комиссия в течение пяти рабочих дней обследует деревья, указанные в заявлении, поручении или указанные членами комисс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иссия на основании визуального обследования делает мотивированное заключение о состоянии обследуемого дерева и принимает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знание дерева аварийным, подлежащим (рекомендованным) спилу (сносу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знание дерева подлежащим восстановлению с обрезкой поврежденных ветвей, пораженных участков древесины, кронированием  и т.п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тказ в признании дерева аварийным (в случае заключения о нормальном (удовлетворительном) состоянии дере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3. Аварийными могут быть признаны деревья со следующими призна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 сухостойные или имеющие сухобочину деревь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) деревья с дуплом или трещиной в стволе, имеющие гнилую сердцеви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) деревья с глубокими повреждениями ствола (1/3 от толщины ствола) скелетных ветвей, корневой систе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 деревья, имеющие угол наклона ствола равный и более 15 граду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) деревья, поврежденные грибами-трутовиками или насекомыми-вре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) деревья, произрастающие в охранных зонах инженерных коммуникаций объект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4. Секретарь Комиссии, в течение 3 рабочих дней, готовит письменный мотивированный ответ заявителю с приложением акта комиссионного обследования, с указанием периода сноса аварийного дерева, указанного заявителе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5. После подписания ответа главой администрации, он направляется заявителю, в том числе в электронной форме, а также в иных формах, предусмотренных законодательством Российской Федерации, по выбору заявител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6. Секретарь Комиссии составляет перечень деревьев, признанных аварийными в результате комиссионного обследования, и готовит документы для заключения договора на снос деревьев со специализированной организаци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7. Заключение договоров на снос деревьев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8. При письменном ходатайстве заявителя, Администрация вправе рекомендовать (разрешить) организовать спил аварийного дерева за счет средств заявителя, собственными силами или с привлечением специализированной организации, при условии соблюдения техники безопасности, технологии работ и отсутствия при спиле угрозы жизни и здоровью людей, повреждению имуществ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9. Вывоз порубочных остатков осуществляется производителем работ по сносу аварийных деревьев в трехдневный срок с момента начала рабо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6"/>
          <w:szCs w:val="26"/>
          <w:lang w:eastAsia="ru-RU"/>
        </w:rPr>
      </w:r>
    </w:p>
    <w:sectPr>
      <w:type w:val="nextPage"/>
      <w:pgSz w:w="11906" w:h="16838"/>
      <w:pgMar w:left="1418" w:right="709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Calibri"/>
      <w:sz w:val="28"/>
      <w:szCs w:val="28"/>
      <w:lang w:val="ru-RU" w:eastAsia="zh-CN" w:bidi="ar-SA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jc w:val="both"/>
    </w:pPr>
    <w:rPr>
      <w:rFonts w:eastAsia="Times New Roman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oaii">
    <w:name w:val="Ooaii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4:00Z</dcterms:created>
  <dc:creator>user</dc:creator>
  <dc:description/>
  <cp:keywords/>
  <dc:language>en-US</dc:language>
  <cp:lastModifiedBy>user</cp:lastModifiedBy>
  <cp:lastPrinted>2019-06-17T15:59:00Z</cp:lastPrinted>
  <dcterms:modified xsi:type="dcterms:W3CDTF">2019-12-25T09:30:00Z</dcterms:modified>
  <cp:revision>44</cp:revision>
  <dc:subject/>
  <dc:title>Председателю Совета Великорусского сельского поселения Калачинского муниципального района Омской области</dc:title>
</cp:coreProperties>
</file>