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КУЛ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rPr/>
      </w:pPr>
      <w:r>
        <w:rPr/>
        <w:t>05.03.2020</w:t>
        <w:tab/>
        <w:tab/>
        <w:tab/>
        <w:tab/>
        <w:tab/>
        <w:tab/>
        <w:tab/>
        <w:tab/>
        <w:tab/>
        <w:t>№ 14 -па</w:t>
      </w:r>
    </w:p>
    <w:p>
      <w:pPr>
        <w:pStyle w:val="TextBody"/>
        <w:ind w:hanging="0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О внесении изменений в постановление администрации Куликовского сельского поселения от 19.12.2019г. № 78-па «Об утверждение муниципальной программы Куликовского сельского поселения Калачинского муниципального района Омской области на 2020-2025 год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 и решением Совета Куликовского сельского поселения  от 25.02.2020г. № 9 «О внесении изменений в решение Совета Куликовского сельского поселения от 17.12.2019 года № 44 «О бюджете Куликовского сельского поселения на 2020 год» 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 xml:space="preserve">1. Внести изменения в Постановление администрации Куликовского сельского поселения от 19.12.2019 г. № 78-па «Об утверждении муниципальной программы Куликовского сельского поселения Калачинского муниципального района Омской области </w:t>
      </w:r>
      <w:r>
        <w:rPr>
          <w:bCs/>
        </w:rPr>
        <w:t>"Развитие местного самоуправления и решение вопросов местного значения в Куликовском  сельском поселении Калачинского муниципального района Омской области на 2020-2025 годы":</w:t>
      </w:r>
    </w:p>
    <w:p>
      <w:pPr>
        <w:pStyle w:val="Normal"/>
        <w:ind w:firstLine="567"/>
        <w:jc w:val="both"/>
        <w:rPr/>
      </w:pPr>
      <w:r>
        <w:rPr>
          <w:bCs/>
        </w:rPr>
        <w:t>1.1. В паспорте муниципальной программы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 строки «</w:t>
      </w:r>
      <w:r>
        <w:rPr/>
        <w:t>Общий объем финансирования за счёт средств бюджета поселения составляет 54 773 843,53 рублей в ценах соответствующих лет, в том числе в 2020 году – 9 739 355,58 рублей;» заменить на «Общий объем финансирования за счет средств бюджета поселения составляет 55 641 964,55 рублей в ценах соответствующих лет, в том числе: в 2020 году  10 607 576,60 рублей»;</w:t>
      </w:r>
    </w:p>
    <w:p>
      <w:pPr>
        <w:pStyle w:val="Normal"/>
        <w:ind w:firstLine="567"/>
        <w:jc w:val="both"/>
        <w:rPr/>
      </w:pPr>
      <w:r>
        <w:rPr/>
        <w:t>- в разделе 5 слова «Объем финансирования программы на 2020-2025 годы за счет средств бюджета поселения составляет 54 773 843,53. рублей, в том числе 2020 год – 9 739 355,58 рублей» заменить на слова «Объем финансирования программы на 2020-2025 годы за счет средств бюджета поселения составляет 55 641 964,55рублей, в том числе 2020 год – 10 607 576,60 рублей».</w:t>
      </w:r>
    </w:p>
    <w:p>
      <w:pPr>
        <w:pStyle w:val="Normal"/>
        <w:ind w:firstLine="567"/>
        <w:jc w:val="both"/>
        <w:rPr/>
      </w:pPr>
      <w:r>
        <w:rPr/>
        <w:t>- в таблице 5.1.1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графе 3 всего в т. ч. цифры «54 773 843,53» заменить на цифру «55 641 964,55»; бюджет поселения цифру «53 780 665,53» заменить на цифры «54 648 786,55»;</w:t>
      </w:r>
    </w:p>
    <w:p>
      <w:pPr>
        <w:pStyle w:val="Normal"/>
        <w:ind w:firstLine="567"/>
        <w:jc w:val="both"/>
        <w:rPr/>
      </w:pPr>
      <w:r>
        <w:rPr/>
        <w:t>-в графе 4 (2020 г) в т. ч. цифру «9 739 355,58» заменить на цифру « 10 607 576,60»;</w:t>
      </w:r>
      <w:r>
        <w:rPr>
          <w:color w:val="FF0000"/>
        </w:rPr>
        <w:t xml:space="preserve"> </w:t>
      </w:r>
      <w:r>
        <w:rPr/>
        <w:t xml:space="preserve">бюджет поселения цифру «9 577 726,58» заменить на цифры «10 445 947,60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2. В разделе 7.2 Подпрограммы «Подпрограмма «Развитие культуры сельского поселения»: </w:t>
      </w:r>
    </w:p>
    <w:p>
      <w:pPr>
        <w:pStyle w:val="Normal"/>
        <w:ind w:firstLine="567"/>
        <w:jc w:val="both"/>
        <w:rPr/>
      </w:pPr>
      <w:r>
        <w:rPr/>
        <w:t>- слова «Общий объем финансирования за счет средств бюджета поселения составляет  21 222 341,00. рублей в ценах соответствующих лет, в том числе:  в 2020 году – 4 246 556,00 рублей» заменить на слова «Общий объем финансирования за счет средств бюджета поселения составляет 21 372 388,00. рублей в ценах соответствующих лет, в том числе:  в 2020 году – 4 396 603,00рублей;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в разделе и таблице  7.2.6. слова «</w:t>
      </w:r>
      <w:r>
        <w:rPr/>
        <w:t>Объем финансирования подпрограммы на 2020 - 2025 годы за счет средств бюджета поселения составляет 21 222 341,00 рублей, в том числе 2020 год – 4 246 556,00» заменить на «Объем финансирования подпрограммы на 2020 - 2025 годы за счет средств бюджета поселения составляет 21 372 388,00 рублей, в том числе 2020 год – 4 396 603,00»;</w:t>
      </w:r>
    </w:p>
    <w:p>
      <w:pPr>
        <w:pStyle w:val="Normal"/>
        <w:ind w:firstLine="567"/>
        <w:jc w:val="both"/>
        <w:rPr/>
      </w:pPr>
      <w:r>
        <w:rPr/>
        <w:t>- в приложении подпрограммы (таблица 7.2.4.1):</w:t>
      </w:r>
    </w:p>
    <w:p>
      <w:pPr>
        <w:pStyle w:val="Normal"/>
        <w:ind w:firstLine="567"/>
        <w:jc w:val="both"/>
        <w:rPr/>
      </w:pPr>
      <w:r>
        <w:rPr/>
        <w:t xml:space="preserve">в графе 10 по мероприятию 1.1 цифру «6 233 976,00» заменить на цифру «6 576 516,00»; по мероприятию 2.1 цифру «12 723 430,00» заменить на цифру «12 723 130,00»; по мероприятию 3.1 цифру «1 200 000,00» заменить на цифру «1 007 807,00». </w:t>
      </w:r>
    </w:p>
    <w:p>
      <w:pPr>
        <w:pStyle w:val="Normal"/>
        <w:ind w:firstLine="567"/>
        <w:jc w:val="both"/>
        <w:rPr/>
      </w:pPr>
      <w:r>
        <w:rPr/>
        <w:t>в графе 11 (за 2020 г) по мероприятию 1.1 цифру «1 038 996,00» заменить на цифру «1 381 536,00»; по мероприятию 2.1. цифру «1 862 560,00» заменить на цифру «1 862 260,00»; по мероприятию 3.1 цифру «1 200 000,00» заменить на цифру «1 007 807,00».</w:t>
      </w:r>
    </w:p>
    <w:p>
      <w:pPr>
        <w:pStyle w:val="Normal"/>
        <w:ind w:firstLine="567"/>
        <w:jc w:val="both"/>
        <w:rPr/>
      </w:pPr>
      <w:r>
        <w:rPr/>
        <w:t>ИТОГО  по ПП:</w:t>
      </w:r>
    </w:p>
    <w:p>
      <w:pPr>
        <w:pStyle w:val="Normal"/>
        <w:ind w:firstLine="567"/>
        <w:jc w:val="both"/>
        <w:rPr/>
      </w:pPr>
      <w:r>
        <w:rPr/>
        <w:t xml:space="preserve">в графе 10 бюджет поселения: цифру «21 222 341,00» заменить на цифру «21 372 388,00»; всего в т .ч. цифру «21 222 341,00» заменить на цифру «21 372 388,00». </w:t>
      </w:r>
    </w:p>
    <w:p>
      <w:pPr>
        <w:pStyle w:val="Normal"/>
        <w:ind w:firstLine="567"/>
        <w:jc w:val="both"/>
        <w:rPr/>
      </w:pPr>
      <w:r>
        <w:rPr/>
        <w:t>в графе 11: бюджет поселения: цифру «4 246 556,00» заменить на цифру «4 396 603,00 »; всего в т .ч. цифру «4 246 556,00» заменить на цифру «4 396 603,00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В разделе 7.4 Подпрограммы «Модернизация и развитие автомобильных дорог, обеспечение безопасности дорожного движения в сельском поселении»:</w:t>
      </w:r>
    </w:p>
    <w:p>
      <w:pPr>
        <w:pStyle w:val="Normal"/>
        <w:ind w:firstLine="567"/>
        <w:jc w:val="both"/>
        <w:rPr/>
      </w:pPr>
      <w:r>
        <w:rPr/>
        <w:t>- слова «Общий объем финансирования за счет средств бюджета поселения составляет  7 779 324,53 рублей в ценах соответствующих лет, в том числе: в 2020 году – 1 194 570,58 рублей» заменить на  слова «Общий объем финансирования за счет средств бюджета поселения составляет 8 497 498,55 рублей в ценах соответствующих лет, в том числе:  в 2020 году – 1 912 744,60 рублей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 разделе и таблице 7.4.6 слова </w:t>
      </w:r>
      <w:r>
        <w:rPr>
          <w:rFonts w:eastAsia="Calibri"/>
          <w:lang w:eastAsia="en-US"/>
        </w:rPr>
        <w:t>«</w:t>
      </w:r>
      <w:r>
        <w:rPr/>
        <w:t>Объем финансирования подпрограммы на 2020 - 2025 годы за счет средств бюджета поселения составляет 7 779 324,53 рублей, в том числе 2020 год – 1 194 570,58» заменить на слова «Объем финансирования подпрограммы на 2020 - 2025 годы за счет средств бюджета поселения составляет 8 497 498,55рублей, в том числе 2020 год – 1 912 744,60»;</w:t>
      </w:r>
    </w:p>
    <w:p>
      <w:pPr>
        <w:pStyle w:val="Normal"/>
        <w:ind w:firstLine="567"/>
        <w:jc w:val="both"/>
        <w:rPr/>
      </w:pPr>
      <w:r>
        <w:rPr/>
        <w:t>-в приложении подпрограммы (таблица 7.4.4.1):</w:t>
      </w:r>
    </w:p>
    <w:p>
      <w:pPr>
        <w:pStyle w:val="Normal"/>
        <w:ind w:firstLine="567"/>
        <w:jc w:val="both"/>
        <w:rPr/>
      </w:pPr>
      <w:r>
        <w:rPr/>
        <w:t xml:space="preserve">в графе 10: по мероприятию 1.1. цифру «2 650 000,00» заменить на цифру на«2 780 922,23»; по мероприятию 2.1. цифру «3 550 000,00» заменить на цифру на«4 137 251,79»; </w:t>
      </w:r>
    </w:p>
    <w:p>
      <w:pPr>
        <w:pStyle w:val="Normal"/>
        <w:ind w:firstLine="567"/>
        <w:jc w:val="both"/>
        <w:rPr/>
      </w:pPr>
      <w:r>
        <w:rPr/>
        <w:t xml:space="preserve">в графе 11 (за 2020 г): по мероприятию 1.1 цифру «400 000,00» заменить на цифру на«530 922,23»; по мероприятию 2.1. цифру «550 000,00» заменить на цифру на«1 137 251,79»; </w:t>
      </w:r>
    </w:p>
    <w:p>
      <w:pPr>
        <w:pStyle w:val="Normal"/>
        <w:ind w:firstLine="567"/>
        <w:jc w:val="both"/>
        <w:rPr/>
      </w:pPr>
      <w:r>
        <w:rPr/>
        <w:t>ИТОГО  по ПП:</w:t>
      </w:r>
    </w:p>
    <w:p>
      <w:pPr>
        <w:pStyle w:val="Normal"/>
        <w:ind w:firstLine="567"/>
        <w:jc w:val="both"/>
        <w:rPr/>
      </w:pPr>
      <w:r>
        <w:rPr/>
        <w:t xml:space="preserve">в графе 10 бюджет поселения: цифру «7 779 324,53» заменить на цифру «8 497 498,55»; всего в т .ч. цифру «7 779 324,53» заменить на цифру «8 497 498,55». </w:t>
      </w:r>
    </w:p>
    <w:p>
      <w:pPr>
        <w:pStyle w:val="Normal"/>
        <w:ind w:firstLine="567"/>
        <w:jc w:val="both"/>
        <w:rPr/>
      </w:pPr>
      <w:r>
        <w:rPr/>
        <w:t>в графе 11: бюджет поселения: цифру «1 194 570,58» заменить на цифру «1 912 744,60»; всего в т .ч. цифру «1 194 570,58» заменить на цифру «1 912 744,60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4. В разделе 7.5 Подпрограммы </w:t>
      </w:r>
      <w:r>
        <w:rPr>
          <w:rFonts w:eastAsia="Calibri"/>
          <w:lang w:eastAsia="en-US"/>
        </w:rPr>
        <w:t>«Развитие массового спорта на территории сельского поселения»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в приложении подпрограммы (таблица 7.5.4.1):</w:t>
      </w:r>
    </w:p>
    <w:p>
      <w:pPr>
        <w:pStyle w:val="Normal"/>
        <w:ind w:firstLine="567"/>
        <w:jc w:val="both"/>
        <w:rPr/>
      </w:pPr>
      <w:r>
        <w:rPr/>
        <w:t>в графе 10: по 11 02 (мероприятие 1.1.) по разделу 11 02 (мероприятие 2.1.) цифру «424 500,00» заменить на цифру на «427 815,00»;  по разделу 11 02 (мероприятие 2.2.) цифру «570 000,00» заменить на цифру на «566 685,00».</w:t>
      </w:r>
    </w:p>
    <w:p>
      <w:pPr>
        <w:pStyle w:val="Normal"/>
        <w:ind w:firstLine="567"/>
        <w:jc w:val="both"/>
        <w:rPr/>
      </w:pPr>
      <w:r>
        <w:rPr/>
        <w:t xml:space="preserve">в графе 11: по разделу 11 02 (мероприятие 1.1.); по разде6лу 11 02 (мероприятие 2.1.) цифру «70 000,00» заменить на цифру «73 315,00»;  по разделу 11 02 (мероприятие 2.2.) цифру «95 000,00» заменить на цифру на «91 685,00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Куликовского  сельского поселения</w:t>
        <w:tab/>
        <w:tab/>
        <w:tab/>
        <w:tab/>
        <w:tab/>
        <w:t>В.В. Баляк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02:00Z</dcterms:created>
  <dc:creator>User</dc:creator>
  <dc:description/>
  <cp:keywords/>
  <dc:language>en-US</dc:language>
  <cp:lastModifiedBy>user</cp:lastModifiedBy>
  <cp:lastPrinted>2016-03-29T18:17:00Z</cp:lastPrinted>
  <dcterms:modified xsi:type="dcterms:W3CDTF">2020-03-04T11:13:00Z</dcterms:modified>
  <cp:revision>333</cp:revision>
  <dc:subject/>
  <dc:title>ОМСКАЯ ОБЛАСТЬ</dc:title>
</cp:coreProperties>
</file>