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КУЛИ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АЧ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hanging="0"/>
        <w:rPr/>
      </w:pPr>
      <w:r>
        <w:rPr/>
        <w:t>22.01.2020</w:t>
        <w:tab/>
        <w:tab/>
        <w:tab/>
        <w:tab/>
        <w:tab/>
        <w:tab/>
        <w:tab/>
        <w:tab/>
        <w:tab/>
        <w:t>№ 2 -па</w:t>
      </w:r>
    </w:p>
    <w:p>
      <w:pPr>
        <w:pStyle w:val="TextBody"/>
        <w:ind w:hanging="0"/>
        <w:rPr/>
      </w:pPr>
      <w:r>
        <w:rPr/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832" w:hRule="atLeast"/>
        </w:trPr>
        <w:tc>
          <w:tcPr>
            <w:tcW w:w="9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Куликовского сельского поселения от 14.11.2013 г. № 14-па «Об утверждение муниципальной программы Кулик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уликовском сельском поселении Калачинского муниципального района на 2014-2019 годы»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, и Решением Совета Куликовского сельского поселения от 17.12.2019г. № 45 «О внесении изменений в решение Совета Куликовского сельского поселения от 20.12.2018 года № 45 «О бюджете Куликовского сельского поселения на 2019 год» 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 xml:space="preserve">1. Внести изменения в Постановление администрации Куликовского сельского поселения от 14.11.2013 г. № 14-па «Об утверждении муниципальной программы Куликовского сельского поселения Калачинского муниципального района Омской области </w:t>
      </w:r>
      <w:r>
        <w:rPr>
          <w:bCs/>
        </w:rPr>
        <w:t>"Развитие местного самоуправления и решение вопросов местного значения в Куликовском  сельском поселении Калачинского муниципального района Омской области на 2014-2019 годы":</w:t>
      </w:r>
    </w:p>
    <w:p>
      <w:pPr>
        <w:pStyle w:val="Normal"/>
        <w:ind w:firstLine="567"/>
        <w:jc w:val="both"/>
        <w:rPr/>
      </w:pPr>
      <w:r>
        <w:rPr>
          <w:bCs/>
        </w:rPr>
        <w:t>1). В паспорте муниципальной программы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14-2019 годы" строки «</w:t>
      </w:r>
      <w:r>
        <w:rPr/>
        <w:t>Общий объем финансирования за счёт средств бюджета поселения составляет 55547,2 тыс. рублей в ценах соответствующих лет, в том числе в 2019 году – 10102,2 тыс. рублей;» заменить на «Общий объем финансирования за счет средств бюджета поселения составляет 55403,2 тыс. рублей в ценах соответствующих лет, в том числе:  в 2019 году 9958,2 тыс. рублей»;</w:t>
      </w:r>
    </w:p>
    <w:p>
      <w:pPr>
        <w:pStyle w:val="Normal"/>
        <w:ind w:firstLine="567"/>
        <w:jc w:val="both"/>
        <w:rPr/>
      </w:pPr>
      <w:r>
        <w:rPr/>
        <w:t>- в разделе 5 слова «Объем финансирования программы на 2014-2019 годы за счет средств бюджета поселения составляет 55547,2 тыс. рублей, в том числе 2019 год – 10102,2 тыс. рублей» заменить на слова «Объем финансирования программы на 2014-2019 годы за счет средств бюджета поселения составляет 55403,2 тыс. рублей, в том числе 2019 год – 9958,2 тыс. рублей»;</w:t>
      </w:r>
    </w:p>
    <w:p>
      <w:pPr>
        <w:pStyle w:val="Normal"/>
        <w:ind w:firstLine="567"/>
        <w:jc w:val="both"/>
        <w:rPr/>
      </w:pPr>
      <w:r>
        <w:rPr/>
        <w:t>- в таблице 5.1.1 в графе 3 цифру «55547,2» заменить на цифры «55403,2»; цифру «48763,6» заменить на цифру «48617,2»; цифру «5590,4» заменить на цифру «5593,7»; цифру «363,6» заменить на цифру «363,7»;</w:t>
      </w:r>
    </w:p>
    <w:p>
      <w:pPr>
        <w:pStyle w:val="Normal"/>
        <w:ind w:firstLine="567"/>
        <w:jc w:val="both"/>
        <w:rPr/>
      </w:pPr>
      <w:r>
        <w:rPr/>
        <w:t xml:space="preserve">-в графе 9 (2019 г) цифру «10102,2» заменить на цифру «9958,2»; цифру «9817,2» заменить на цифру «9669,8»; цифру «125,2» заменить на цифру «128,5»; цифру «3,4» заменить на цифру «3,5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В разделе 7.1 Подпрограммы «Обеспечение эффективного муниципального управления, управление общественными финансами и имуществом Куликовского сельского поселения Калачин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/>
        <w:t>- слова «Общий объем финансирования за счет средств бюджета поселения составляет 21597,0 тыс. рублей в ценах соответствующих лет, в том числе:  в 2019 году – 3436,7 тыс. рублей;» заменить на слова «Общий объем финансирования за счет средств бюджета поселения составляет 21534,0 тыс. рублей в ценах соответствующих лет, в том числе:  в 2019 году – 3373,7 тыс. рублей;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в разделе и таблице 7.1.6. слова «</w:t>
      </w:r>
      <w:r>
        <w:rPr/>
        <w:t>Объем финансирования подпрограммы на 2014 - 2019 годы за счет средств бюджета поселения составляет 21631,5 тыс. рублей, в том числе 2019 год – 3471,2» заменить на слова «Объем финансирования подпрограммы на 2014 - 2019 годы за счет средств бюджета поселения составляет 21597,0 тыс. рублей, в том числе 2019 год –  3436,7»;</w:t>
      </w:r>
    </w:p>
    <w:p>
      <w:pPr>
        <w:pStyle w:val="Normal"/>
        <w:ind w:firstLine="567"/>
        <w:jc w:val="both"/>
        <w:rPr/>
      </w:pPr>
      <w:r>
        <w:rPr/>
        <w:t>- в приложении подпрограммы (таблица 7.1.4.1):</w:t>
      </w:r>
    </w:p>
    <w:p>
      <w:pPr>
        <w:pStyle w:val="Normal"/>
        <w:ind w:firstLine="567"/>
        <w:jc w:val="both"/>
        <w:rPr/>
      </w:pPr>
      <w:r>
        <w:rPr/>
        <w:t xml:space="preserve">в графе 7 цифру «21597,0» заменить на цифру «21534,0»; цифру «19144,3» заменить на цифру «19077,9»; цифру «363,6» заменить на цифру «363,7»; цифру «1259,5» заменить на цифру «1262,8»; </w:t>
      </w:r>
    </w:p>
    <w:p>
      <w:pPr>
        <w:pStyle w:val="Normal"/>
        <w:ind w:firstLine="567"/>
        <w:jc w:val="both"/>
        <w:rPr/>
      </w:pPr>
      <w:r>
        <w:rPr/>
        <w:t>в графе 13 (за 2019 г) цифру «3436,7» заменить на цифру «3373,7»; цифру «3151,7» заменить на цифру «3085,3»; цифру «3,4» заменить на цифру «3,5»; цифру «125,2» заменить на цифру «128,5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2. В разделе 7.2 Подпрограммы «Подпрограмма «Развитие культуры сельского поселения»: </w:t>
      </w:r>
    </w:p>
    <w:p>
      <w:pPr>
        <w:pStyle w:val="Normal"/>
        <w:ind w:firstLine="567"/>
        <w:jc w:val="both"/>
        <w:rPr/>
      </w:pPr>
      <w:r>
        <w:rPr/>
        <w:t>- слова «Общий объем финансирования за счет средств бюджета поселения составляет  16375,4  тыс. рублей в ценах соответствующих лет, в том числе:  в 2019 году – 4198,2 тыс. рублей» заменить на слова «Общий объем финансирования за счет средств бюджета поселения составляет 16229,9 тыс. рублей в ценах соответствующих лет, в том числе:  в 2019 году – 4052,7 тыс. рублей;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в разделе и таблице  7.2.6. слова «</w:t>
      </w:r>
      <w:r>
        <w:rPr/>
        <w:t>Объем финансирования подпрограммы на 2014 - 2019 годы за счет средств бюджета поселения составляет 16375,4 тыс. рублей, в том числе 2019 год – 4198,2» заменить на «Объем финансирования подпрограммы на 2014 - 2019 годы за счет средств бюджета поселения составляет 16229,9 тыс. рублей, в том числе 2019 год – 4052,7»;</w:t>
      </w:r>
    </w:p>
    <w:p>
      <w:pPr>
        <w:pStyle w:val="Normal"/>
        <w:ind w:firstLine="567"/>
        <w:jc w:val="both"/>
        <w:rPr/>
      </w:pPr>
      <w:r>
        <w:rPr/>
        <w:t>- в приложении подпрограммы (таблица 7.2.4.1):</w:t>
      </w:r>
    </w:p>
    <w:p>
      <w:pPr>
        <w:pStyle w:val="Normal"/>
        <w:ind w:firstLine="567"/>
        <w:jc w:val="both"/>
        <w:rPr/>
      </w:pPr>
      <w:r>
        <w:rPr/>
        <w:t>в графе 7 цифру «6718,1» заменить на цифру «6716,9»; цифру «7427,9» заменить на цифру «7283,6»; цифру «15375,4» заменить на цифру «15333,6»; цифру «16375,4» заменить на цифру «16229,9».</w:t>
      </w:r>
    </w:p>
    <w:p>
      <w:pPr>
        <w:pStyle w:val="Normal"/>
        <w:ind w:firstLine="567"/>
        <w:jc w:val="both"/>
        <w:rPr/>
      </w:pPr>
      <w:r>
        <w:rPr/>
        <w:t>в графе 13 (за 2019 г) цифру «1292,8» заменить на цифру «1291,6»; цифру «1919,6» заменить на цифру «1775,3»; цифру «4198,2» заменить на цифру «4052,7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 В разделе 7.3 Подпрограммы </w:t>
      </w:r>
      <w:r>
        <w:rPr>
          <w:rFonts w:eastAsia="Calibri"/>
          <w:lang w:eastAsia="en-US"/>
        </w:rPr>
        <w:t>«Развитие жилищно-коммунального хозяйства сельского поселения</w:t>
      </w:r>
      <w:r>
        <w:rPr/>
        <w:t>»:</w:t>
      </w:r>
    </w:p>
    <w:p>
      <w:pPr>
        <w:pStyle w:val="Normal"/>
        <w:ind w:firstLine="567"/>
        <w:jc w:val="both"/>
        <w:rPr/>
      </w:pPr>
      <w:r>
        <w:rPr/>
        <w:t>- слова «Общий объем финансирования за счет средств бюджета поселения составляет  4881,1 тыс. рублей в ценах соответствующих лет, в том числе:  в 2019 году – 794,9 тыс. рублей» заменить на слова «Общий объем финансирования за счет средств бюджета поселения составляет 4946,6 тыс. рублей в ценах соответствующих лет, в том числе:  в 2019 году – 860,4 тыс. рублей;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в разделе и таблице  7.3.6. слова «</w:t>
      </w:r>
      <w:r>
        <w:rPr/>
        <w:t>Объем финансирования подпрограммы на 2014 - 2019 годы за счет средств бюджета поселения составляет 4881,1 тыс. рублей, в том числе 2019 год – 794,9 тыс. рублей» заменить на слова «Объем финансирования подпрограммы на 2014 - 2019 годы за счет средств бюджета поселения составляет 4946,6 тыс. рублей, в том числе 2019 год –  860,4 тыс. рублей»;</w:t>
      </w:r>
    </w:p>
    <w:p>
      <w:pPr>
        <w:pStyle w:val="Normal"/>
        <w:ind w:firstLine="567"/>
        <w:jc w:val="both"/>
        <w:rPr/>
      </w:pPr>
      <w:r>
        <w:rPr/>
        <w:t>-в приложении подпрограммы (таблица 7.3.4.1):</w:t>
      </w:r>
    </w:p>
    <w:p>
      <w:pPr>
        <w:pStyle w:val="Normal"/>
        <w:ind w:firstLine="567"/>
        <w:jc w:val="both"/>
        <w:rPr/>
      </w:pPr>
      <w:r>
        <w:rPr/>
        <w:t>в графе 7 цифру «1417,4 заменить на цифру «1434,9»; цифру «1220,5» заменить на цифру «1221,4»; цифру «1828,3» заменить на цифру «1875,4»; цифру «4881,1» заменить на цифру «4946,6».</w:t>
      </w:r>
    </w:p>
    <w:p>
      <w:pPr>
        <w:pStyle w:val="Normal"/>
        <w:ind w:firstLine="567"/>
        <w:jc w:val="both"/>
        <w:rPr/>
      </w:pPr>
      <w:r>
        <w:rPr/>
        <w:t>в графе 13 (за 2019 г): цифры «203,0» заменить на цифру «220,5»; цифру «225,7» заменит на цифру «226,6»; цифру «325,8» заменить на цифру «372,9»; цифру «794,9» заменить на цифру «860,4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 В разделе 7.4 Подпрограммы «Модернизация и развитие автомобильных дорог, обеспечение безопасности дорожного движения в сельском поселении»:</w:t>
      </w:r>
    </w:p>
    <w:p>
      <w:pPr>
        <w:pStyle w:val="Normal"/>
        <w:ind w:firstLine="567"/>
        <w:jc w:val="both"/>
        <w:rPr/>
      </w:pPr>
      <w:r>
        <w:rPr/>
        <w:t>- слова «Общий объем финансирования за счет средств бюджета поселения составляет  10272,1 тыс. рублей в ценах соответствующих лет, в том числе: в 2019 году – 1433,7 тыс. рублей;» заменить на  слова «Общий объем финансирования за счет средств бюджета поселения составляет 10271,1 тыс. рублей в ценах соответствующих лет, в том числе:  в 2019 году – 1432,7 тыс. рублей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 разделе и таблице 7.4.6 слова </w:t>
      </w:r>
      <w:r>
        <w:rPr>
          <w:rFonts w:eastAsia="Calibri"/>
          <w:lang w:eastAsia="en-US"/>
        </w:rPr>
        <w:t>«</w:t>
      </w:r>
      <w:r>
        <w:rPr/>
        <w:t>Объем финансирования подпрограммы на 2014 - 2019 годы за счет средств бюджета поселения составляет 10272,1 тыс. рублей, в том числе 2019 год – 1433,7» заменить на слова «Объем финансирования подпрограммы на 2014 - 2019 годы за счет средств бюджета поселения составляет 10271,1 тыс. рублей, в том числе 2019 год – 1432,7»;</w:t>
      </w:r>
    </w:p>
    <w:p>
      <w:pPr>
        <w:pStyle w:val="Normal"/>
        <w:ind w:firstLine="567"/>
        <w:jc w:val="both"/>
        <w:rPr/>
      </w:pPr>
      <w:r>
        <w:rPr/>
        <w:t>-в приложении подпрограммы (таблица 7.4.4.1):</w:t>
      </w:r>
    </w:p>
    <w:p>
      <w:pPr>
        <w:pStyle w:val="Normal"/>
        <w:ind w:firstLine="567"/>
        <w:jc w:val="both"/>
        <w:rPr/>
      </w:pPr>
      <w:r>
        <w:rPr/>
        <w:t xml:space="preserve">в графе 7 цифру «4652,3» заменить на цифру на«4651,3»; </w:t>
      </w:r>
    </w:p>
    <w:p>
      <w:pPr>
        <w:pStyle w:val="Normal"/>
        <w:ind w:firstLine="567"/>
        <w:jc w:val="both"/>
        <w:rPr/>
      </w:pPr>
      <w:r>
        <w:rPr/>
        <w:t>в графе 13 (за 2019 г) цифру «939,8» заменить на цифру на«938,8»; цифру «1433,7» заменить на цифру на«1432,7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>2)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Куликовского  сельского поселения</w:t>
        <w:tab/>
        <w:tab/>
        <w:tab/>
        <w:tab/>
        <w:tab/>
        <w:t>В.В. Балякн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02:00Z</dcterms:created>
  <dc:creator>User</dc:creator>
  <dc:description/>
  <cp:keywords/>
  <dc:language>en-US</dc:language>
  <cp:lastModifiedBy>user</cp:lastModifiedBy>
  <cp:lastPrinted>2016-03-29T18:17:00Z</cp:lastPrinted>
  <dcterms:modified xsi:type="dcterms:W3CDTF">2020-01-22T08:31:00Z</dcterms:modified>
  <cp:revision>296</cp:revision>
  <dc:subject/>
  <dc:title>ОМСКАЯ ОБЛАСТЬ</dc:title>
</cp:coreProperties>
</file>